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ápis z jednání AS PřF JU dne 1.11.2007</w:t>
      </w:r>
    </w:p>
    <w:p>
      <w:pPr>
        <w:pStyle w:val="Normal"/>
        <w:jc w:val="both"/>
        <w:rPr/>
      </w:pPr>
      <w:r>
        <w:rPr/>
        <w:t>Přítomni (bez titulů): Fuchs, Kaštovský. Lepš, Šantrůčková, Šmilauerová, Štech, Kolář, Nguyen,</w:t>
      </w:r>
    </w:p>
    <w:p>
      <w:pPr>
        <w:pStyle w:val="Normal"/>
        <w:jc w:val="both"/>
        <w:rPr/>
      </w:pPr>
      <w:r>
        <w:rPr/>
        <w:t xml:space="preserve">Říha, Smýkal, </w:t>
      </w:r>
    </w:p>
    <w:p>
      <w:pPr>
        <w:pStyle w:val="Normal"/>
        <w:jc w:val="both"/>
        <w:rPr/>
      </w:pPr>
      <w:r>
        <w:rPr/>
        <w:t>Omluveni (bez titulů): Diáková</w:t>
      </w:r>
    </w:p>
    <w:p>
      <w:pPr>
        <w:pStyle w:val="Normal"/>
        <w:jc w:val="both"/>
        <w:rPr/>
      </w:pPr>
      <w:r>
        <w:rPr/>
        <w:t>Přizvaní a hosté (bez titulů): Grubhoffer, Kindlmann, Šíma, Kamišová, Trantír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tvrzení změn ve struktuře Př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nát jednomyslně konstatuje, že zrušení katedry matematiky, chemie a fyziky bylo zcela v souladu s logikou vzniku tří samostatných ústavů pro tyto obor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nát dále jednomyslně konstatuje, že rozhodnutí děkana o zařazení prof. Kindlmanna a dr. Jersákové na katedru biologie ekosystémů je zcela v souladu s jejich odborným zaměřením a mělo by být přínosem pro obě stra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jednání dopisu prof. Kindlmanna AS PřF JU a děkanovi PřF JU na téma budoucího zařazení pracovníků bývalé katedry matematiky, chemie a fyziky a odpovědi děkana PřF JU na tento dopi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enát je přesvědčen, že odpověď děkana prof. Kindlmannovi nebyla v žádném případě formulována s cílem poškodit pracovníky bývalé katedry matematiky, chemie a fyziky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nát věří, že všechny sporné otázky a odlišné pohledy na formulace obsažené v dopise lze vyřešit vzájemným jednáním a dohodou děkana PřF JU a prof. Kindlmanna. Současně  apeluje na oba zúčastněné, aby tak učinili ku prospěchu dalšího rozvoje PřF JU a jejích studentů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ouhlas s prodloužením pracovních smluv zaměstnanců nad 65 le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nát jednomyslně souhlasí s prodloužením pracovních smluv předložených děkanem PřF JU.  Uzavření smluv a výše úvazku  je v pravomoci příslušných vedoucích katede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Finanční rezerva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nát jednomyslně souhlasí se zřízením zvláštní položky v rozpočtu PřF JU, určené pro nenadálé potřeby (nejedná se o rezervní ford pro případ živelních pohrom). Stanovení její výše a rozhodování o uvolnění prostředků je v pravomoci AS PřF JU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Zapsal Milan Štech 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>Ověřil Roman Fuchs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</w:t>
      </w:r>
      <w:r>
        <w:rPr/>
        <w:t>Předseda AS BFJU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05:00Z</dcterms:created>
  <dc:creator>Roman Fuchs</dc:creator>
  <dc:description/>
  <cp:keywords/>
  <dc:language>en-US</dc:language>
  <cp:lastModifiedBy>dost</cp:lastModifiedBy>
  <cp:lastPrinted>2007-11-06T09:05:00Z</cp:lastPrinted>
  <dcterms:modified xsi:type="dcterms:W3CDTF">2007-11-06T08:05:00Z</dcterms:modified>
  <cp:revision>2</cp:revision>
  <dc:subject/>
  <dc:title>Zápis ze zasedání Akademického senátu BF JU ze dne  13</dc:title>
</cp:coreProperties>
</file>