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Zápis ze zasedání Akademického senátu BF JU ze dne 21.6.2007</w:t>
      </w:r>
    </w:p>
    <w:p>
      <w:pPr>
        <w:pStyle w:val="Normal"/>
        <w:rPr/>
      </w:pPr>
      <w:r>
        <w:rPr/>
      </w:r>
    </w:p>
    <w:p>
      <w:pPr>
        <w:pStyle w:val="Normal"/>
        <w:rPr/>
      </w:pPr>
      <w:r>
        <w:rPr/>
        <w:t xml:space="preserve">Přítomni: K. Diáková, R. Fuchs, J. Kaštovský, F. Kolář, J. Lepš, P. Nguyen, V. Smýkal, H. Šantrůčková, M. Šmilauerová, M. Štech, Z. Verner. </w:t>
      </w:r>
    </w:p>
    <w:p>
      <w:pPr>
        <w:pStyle w:val="Normal"/>
        <w:rPr/>
      </w:pPr>
      <w:r>
        <w:rPr/>
        <w:t xml:space="preserve">Hosté: L. Grubhoffer, L. Trantírek, V. Hypša, J. Zrzavý a další. </w:t>
      </w:r>
    </w:p>
    <w:p>
      <w:pPr>
        <w:pStyle w:val="Normal"/>
        <w:rPr/>
      </w:pPr>
      <w:r>
        <w:rPr/>
      </w:r>
    </w:p>
    <w:p>
      <w:pPr>
        <w:pStyle w:val="Normal"/>
        <w:rPr>
          <w:b/>
          <w:b/>
        </w:rPr>
      </w:pPr>
      <w:r>
        <w:rPr>
          <w:b/>
        </w:rPr>
        <w:t xml:space="preserve">Jediným bodem programu bylo schválení závazných pravidel upravujících podobu bakalářských prací BFJU.  </w:t>
      </w:r>
    </w:p>
    <w:p>
      <w:pPr>
        <w:pStyle w:val="Normal"/>
        <w:numPr>
          <w:ilvl w:val="0"/>
          <w:numId w:val="1"/>
        </w:numPr>
        <w:rPr/>
      </w:pPr>
      <w:r>
        <w:rPr/>
        <w:t xml:space="preserve">S podobou navrhovaných pravidel, jejich zdůvodněním a doprovodnými opatřeními seznámili senát a hosty R. Fuchs, L. Trantírek a V. Hypša. Hlavní změnu představuje povinnost předložit bakalářskou práci ve formě rešerše. Experimentální a terénní výzkumy budou moci realizovat v rámci nového předmětu „Projekt“.  Cílem opatření je: 1) Zlepšit schopnost studentů pracovat s primárními literárními prameny. 2) Odstranit tematickou duplicitu bakalářských a magisterských prací. 3) Poskytnout více času na zpracování magisterské práce. 4) Umožnit studentům získat v rámci předmětu „Projekt“ praktické zkušenosti s různými disciplínami a tématy. 5) Získat pro práci na kapacitně omezených tématech motivované studenty (předmět „Projekt“ bude nepovinný).      </w:t>
      </w:r>
    </w:p>
    <w:p>
      <w:pPr>
        <w:pStyle w:val="Normal"/>
        <w:numPr>
          <w:ilvl w:val="0"/>
          <w:numId w:val="1"/>
        </w:numPr>
        <w:rPr/>
      </w:pPr>
      <w:r>
        <w:rPr/>
        <w:t>V diskusi vystoupila řada přítomných. Nejzávažnější námitky přednesl J. Lepš. Podle jeho názoru  klesne úroveň bakalářských (budou formální) i magisterských (nebude na ně dostatek času) prací. Prvého nebezpečí si je vedení fakulty vědomo. Věří však, že proti jeho naplnění budou „bojovat“ jak katedry tak jednotliví školitelé. Druhé nebezpečí by hrozit nemělo. Studenti mohou práce na magisterské práci zahájit v rámci předmětu „Projekt“. Studentům by nové uspořádání mělo přinést výhodu, neboť budou moci  snáze změnit téma, které se jim nebude jevit perspektivní.</w:t>
      </w:r>
    </w:p>
    <w:p>
      <w:pPr>
        <w:pStyle w:val="Normal"/>
        <w:numPr>
          <w:ilvl w:val="0"/>
          <w:numId w:val="1"/>
        </w:numPr>
        <w:rPr/>
      </w:pPr>
      <w:r>
        <w:rPr/>
        <w:t>Po více než dvouhodinové diskusi schválil senát BF následující změnu Studijního řádu BF, kterou navrhl J. Zrzavý: „Bakalářská práce má charakter rešerše; v případě bakalářských profesních oborů charakter prakticky zaměřeného projektu.“ (8 hlasů pro, 2 proti, 1 zdržel se)</w:t>
      </w:r>
    </w:p>
    <w:p>
      <w:pPr>
        <w:pStyle w:val="Normal"/>
        <w:ind w:left="4248" w:firstLine="708"/>
        <w:rPr/>
      </w:pPr>
      <w:r>
        <w:rPr/>
        <w:t xml:space="preserve">                                                                                         </w:t>
      </w:r>
    </w:p>
    <w:p>
      <w:pPr>
        <w:pStyle w:val="Normal"/>
        <w:ind w:left="4248" w:firstLine="708"/>
        <w:rPr/>
      </w:pPr>
      <w:r>
        <w:rPr/>
        <w:t>Roman Fuchs</w:t>
      </w:r>
    </w:p>
    <w:p>
      <w:pPr>
        <w:pStyle w:val="Normal"/>
        <w:ind w:left="3540" w:firstLine="708"/>
        <w:rPr/>
      </w:pPr>
      <w:r>
        <w:rPr/>
        <w:t xml:space="preserve">        </w:t>
      </w:r>
      <w:r>
        <w:rPr/>
        <w:t>Předseda AS BF JU</w:t>
      </w:r>
    </w:p>
    <w:p>
      <w:pPr>
        <w:pStyle w:val="Normal"/>
        <w:ind w:left="360" w:hanging="0"/>
        <w:rPr/>
      </w:pPr>
      <w:r>
        <w:rPr/>
      </w:r>
    </w:p>
    <w:p>
      <w:pPr>
        <w:pStyle w:val="Normal"/>
        <w:ind w:left="360"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1:00:00Z</dcterms:created>
  <dc:creator>Roman Fuchs</dc:creator>
  <dc:description/>
  <cp:keywords/>
  <dc:language>en-US</dc:language>
  <cp:lastModifiedBy>dost</cp:lastModifiedBy>
  <dcterms:modified xsi:type="dcterms:W3CDTF">2007-07-31T11:00:00Z</dcterms:modified>
  <cp:revision>2</cp:revision>
  <dc:subject/>
  <dc:title>1</dc:title>
</cp:coreProperties>
</file>