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/>
      </w:pPr>
      <w:r>
        <w:rPr/>
      </w:r>
    </w:p>
    <w:p>
      <w:pPr>
        <w:pStyle w:val="H3"/>
        <w:jc w:val="center"/>
        <w:rPr/>
      </w:pPr>
      <w:r>
        <w:rPr/>
        <w:t>Zápis ze zasedání Akademického senátu BF JU ze dne  5.4.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tomni: Diáková, Fuchs, Kaštovský, Kolář, Lepš, Říha, Smýkal, Šmilauerová, Štech </w:t>
      </w:r>
    </w:p>
    <w:p>
      <w:pPr>
        <w:pStyle w:val="Normal"/>
        <w:rPr/>
      </w:pPr>
      <w:r>
        <w:rPr/>
        <w:t xml:space="preserve">Hosté: Kamišová, Grubhoffer, Vácha, Hypša, Šmilauer, Trantírek, Zrzavý, Koutecký, </w:t>
      </w:r>
    </w:p>
    <w:p>
      <w:pPr>
        <w:pStyle w:val="Normal"/>
        <w:rPr/>
      </w:pPr>
      <w:r>
        <w:rPr/>
        <w:t xml:space="preserve">Kasalick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idělování kolejí v roce 2007/2008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etr Koutecký seznámil senát se situací okolo kolejí. Přestože zájem o koleje mírně klesá nelze očekávat, že by se převis v poptávky v příštím roce podstatně snížil, neboť se v důsledku nižšího zájmu našich studentů v letošním roce sníží i celková kvóta BF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nát schválil letošní kvóty pro jednotlivé kategorie studentů: první ročník 135 míst, doktorandi 45 míst, ostatní 87 míst (9 hlasů pro, nikdo se nezdržel ani nebyl proti)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nát schválil doplnění kolejních pravidel v odstavci VI, Kategorie C-studenti doktorandského studia, paragraf 3.: „V kategorii C budou přidělena místa na koleji všem doktorandům prvního ročníku, kteří neabsolvovali magisterské studium na BF a všem doktorandům s bydlištěm mimo území ČR.........“ (9 hlasů pro, nikdo se nezdržel ani nebyl proti).  </w:t>
      </w:r>
    </w:p>
    <w:p>
      <w:pPr>
        <w:pStyle w:val="Normal"/>
        <w:numPr>
          <w:ilvl w:val="0"/>
          <w:numId w:val="6"/>
        </w:numPr>
        <w:rPr/>
      </w:pPr>
      <w:r>
        <w:rPr/>
        <w:t>Studentská komora senátu přislíbila hledat tři nové členy kolejní komise z řad studentů. Děkan byl senátem požádán o finanční odměnu pro dosavadní členy komise (9 hlasů pro, nikdo se nezdržel ani nebyl proti).</w:t>
      </w:r>
    </w:p>
    <w:p>
      <w:pPr>
        <w:pStyle w:val="Normal"/>
        <w:rPr>
          <w:b/>
          <w:b/>
        </w:rPr>
      </w:pPr>
      <w:r>
        <w:rPr>
          <w:b/>
        </w:rPr>
        <w:t>Výroční zpráva 2006</w:t>
      </w:r>
    </w:p>
    <w:p>
      <w:pPr>
        <w:pStyle w:val="Normal"/>
        <w:numPr>
          <w:ilvl w:val="0"/>
          <w:numId w:val="5"/>
        </w:numPr>
        <w:rPr/>
      </w:pPr>
      <w:r>
        <w:rPr/>
        <w:t>Senát vzal na vědomí Výroční zprávu o hospodaření fakulty, kterou předložila A. Kamišová.</w:t>
      </w:r>
    </w:p>
    <w:p>
      <w:pPr>
        <w:pStyle w:val="Normal"/>
        <w:rPr>
          <w:b/>
          <w:b/>
        </w:rPr>
      </w:pPr>
      <w:r>
        <w:rPr>
          <w:b/>
        </w:rPr>
        <w:t>Rozpočet 2007</w:t>
      </w:r>
    </w:p>
    <w:p>
      <w:pPr>
        <w:pStyle w:val="Normal"/>
        <w:numPr>
          <w:ilvl w:val="0"/>
          <w:numId w:val="4"/>
        </w:numPr>
        <w:rPr/>
      </w:pPr>
      <w:r>
        <w:rPr/>
        <w:t>Stávající proděkan pro rozvoj P. Šmilauer seznámil senát s rozpočtem na rok 2007. Senár rozpočet v navrhované podobě schválil (9 hlasů pro, nikdo se nezdržel ani nebyl proti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nát požádal nového proděkana pro rozvoj L. Trantírka o řešení situace v Laboratoři genomiky. Současný způsob financování je podle mínění senát pro fakultu nevýhodný. </w:t>
      </w:r>
    </w:p>
    <w:p>
      <w:pPr>
        <w:pStyle w:val="Normal"/>
        <w:rPr>
          <w:b/>
          <w:b/>
        </w:rPr>
      </w:pPr>
      <w:r>
        <w:rPr>
          <w:b/>
        </w:rPr>
        <w:t>Změny ve vedení fakulty</w:t>
      </w:r>
    </w:p>
    <w:p>
      <w:pPr>
        <w:pStyle w:val="Normal"/>
        <w:numPr>
          <w:ilvl w:val="0"/>
          <w:numId w:val="1"/>
        </w:numPr>
        <w:rPr/>
      </w:pPr>
      <w:r>
        <w:rPr/>
        <w:t>Senát vzal na vědomí změny ve vedení fakulty, proděkanem pro celoživotní vzdělávání a vnější vztahy byl jmenován doc. V. Hypša, proděkanem pro nebiologické obory doc. F. Vácha a  proděkanem pro rozvoj L. Trantírek.</w:t>
      </w:r>
    </w:p>
    <w:p>
      <w:pPr>
        <w:pStyle w:val="Normal"/>
        <w:rPr>
          <w:b/>
          <w:b/>
        </w:rPr>
      </w:pPr>
      <w:r>
        <w:rPr>
          <w:b/>
        </w:rPr>
        <w:t>Složení vědecké rady BF JU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nát schválil složení vědecké rady předložené děkanem BF (9 hlasů pro, nikdo se nezdržel ani nebyl proti). S výjimkou prof. Krekuleho pokračují ve své práci všichni členové stávající vědecké rady. Vědecká rada byla rozšířena o zástupce nebiologických oborů: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Náhradník za prof. Krekuleho bude schválen dodatečně.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Transformace BF JU</w:t>
      </w:r>
    </w:p>
    <w:p>
      <w:pPr>
        <w:pStyle w:val="Normal"/>
        <w:numPr>
          <w:ilvl w:val="0"/>
          <w:numId w:val="2"/>
        </w:numPr>
        <w:rPr/>
      </w:pPr>
      <w:r>
        <w:rPr/>
        <w:t>Senát schválil podání žádosti o změnu názvu z Biologické fakulty na Přírodovědeckou fakultu, s platností od 1.8.2007 (5 hlasů pro, nikdo proti, 3 se zdrželi hlasování).</w:t>
      </w:r>
    </w:p>
    <w:p>
      <w:pPr>
        <w:pStyle w:val="Normal"/>
        <w:numPr>
          <w:ilvl w:val="0"/>
          <w:numId w:val="2"/>
        </w:numPr>
        <w:rPr/>
      </w:pPr>
      <w:r>
        <w:rPr/>
        <w:t>Senát schválil zřízení tří nových pracovišť BF JU: pro chemii a biochemii, fyziku a biofyziku a matematiku a informatiku (9 hlasů pro, nikdo se nezdržel ani nebyl proti).</w:t>
      </w:r>
    </w:p>
    <w:p>
      <w:pPr>
        <w:pStyle w:val="Normal"/>
        <w:numPr>
          <w:ilvl w:val="0"/>
          <w:numId w:val="2"/>
        </w:numPr>
        <w:rPr/>
      </w:pPr>
      <w:r>
        <w:rPr/>
        <w:t>Senát neschválil návrh děkana BF JU, aby nová pracoviště nesla označení „Ústav…“ (3 hlasy pro, 3 hlasy proti, 2 se zdrželi).</w:t>
      </w:r>
    </w:p>
    <w:p>
      <w:pPr>
        <w:pStyle w:val="Normal"/>
        <w:numPr>
          <w:ilvl w:val="0"/>
          <w:numId w:val="2"/>
        </w:numPr>
        <w:rPr/>
      </w:pPr>
      <w:r>
        <w:rPr/>
        <w:t>Senát schválil jako doporučení děkanovi BF JU návrh J. Lepše, aby nová pracoviště nesla označení „Katedra…“ (5 hlasů pro, nikdo proti, 3 se zdržel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opagace fakulty</w:t>
      </w:r>
    </w:p>
    <w:p>
      <w:pPr>
        <w:pStyle w:val="Normal"/>
        <w:numPr>
          <w:ilvl w:val="0"/>
          <w:numId w:val="3"/>
        </w:numPr>
        <w:rPr/>
      </w:pPr>
      <w:r>
        <w:rPr/>
        <w:t>Senát doporučil vedení fakulty hledat mzdové prostředky pro zaměstnance, kteří se by se  jako svou hlavní pracovní náplní zabývali propagací fakulty.</w:t>
      </w:r>
    </w:p>
    <w:p>
      <w:pPr>
        <w:pStyle w:val="Normal"/>
        <w:numPr>
          <w:ilvl w:val="0"/>
          <w:numId w:val="3"/>
        </w:numPr>
        <w:rPr/>
      </w:pPr>
      <w:r>
        <w:rPr/>
        <w:t>Senát pověřil R. Fuchse, aby ve spolupráci s V.Hypšou zorganizoval setkání akademické obce na téma výuka na PřF. Senát rovněž doporučil zvýšit počet setkání akademické ob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Roman Fuchs</w:t>
      </w:r>
    </w:p>
    <w:p>
      <w:pPr>
        <w:pStyle w:val="Normal"/>
        <w:ind w:left="3540" w:firstLine="708"/>
        <w:rPr/>
      </w:pPr>
      <w:r>
        <w:rPr/>
        <w:t xml:space="preserve">        </w:t>
      </w:r>
      <w:r>
        <w:rPr/>
        <w:t>Předseda AS BF JU</w:t>
      </w:r>
    </w:p>
    <w:p>
      <w:pPr>
        <w:pStyle w:val="Normal"/>
        <w:ind w:left="5664" w:hanging="0"/>
        <w:rPr/>
      </w:pPr>
      <w:r>
        <w:rPr/>
        <w:t xml:space="preserve">   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1:00:00Z</dcterms:created>
  <dc:creator>Eva Uhlířová</dc:creator>
  <dc:description/>
  <cp:keywords/>
  <dc:language>en-US</dc:language>
  <cp:lastModifiedBy>dost</cp:lastModifiedBy>
  <dcterms:modified xsi:type="dcterms:W3CDTF">2007-07-31T11:00:00Z</dcterms:modified>
  <cp:revision>2</cp:revision>
  <dc:subject/>
  <dc:title>Zápis ze zasedání Akademického senátu BF JU ze dne  6</dc:title>
</cp:coreProperties>
</file>